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tml xmlns:v="urn:schemas-microsoft-com:vml" xmlns:o="urn:schemas-microsoft-com:office:office" xmlns:w="urn:schemas-microsoft-com:office:word" xmlns="http://www.w3.org/TR/REC-html40"&gt;  &lt;head&gt; &lt;meta name=Title content="Introduction to Protein Molecules"&gt; &lt;meta name=Keywords content=""&gt; &lt;meta http-equiv=Content-Type content="text/html; charset=windows-1252"&gt; &lt;meta name=ProgId content=Word.Document&gt; &lt;meta name=Generator content="Microsoft Word 11"&gt; &lt;meta name=Originator content="Microsoft Word 11"&gt; &lt;link rel=File-List href="Molecule%20visualization_files/filelist.xml"&gt; &lt;title&gt;Introduction to Protein Molecules&lt;/title&gt; &lt;!--[if gte mso 9]&gt;&lt;xml&gt;  &lt;o:DocumentProperties&gt;   &lt;o:Author&gt;Hans_Joachim Reiter&lt;/o:Author&gt;   &lt;o:Template&gt;Normal&lt;/o:Template&gt;   &lt;o:LastAuthor&gt;School District of Philadelphia&lt;/o:LastAuthor&gt;   &lt;o:Revision&gt;2&lt;/o:Revision&gt;   &lt;o:Created&gt;2010-09-16T17:05:00Z&lt;/o:Created&gt;   &lt;o:LastSaved&gt;2010-09-16T17:25:00Z&lt;/o:LastSaved&gt;   &lt;o:Pages&gt;1&lt;/o:Pages&gt;   &lt;o:Words&gt;509&lt;/o:Words&gt;   &lt;o:Characters&gt;2903&lt;/o:Characters&gt;   &lt;o:Lines&gt;24&lt;/o:Lines&gt;   &lt;o:Paragraphs&gt;5&lt;/o:Paragraphs&gt;   &lt;o:CharactersWithSpaces&gt;3565&lt;/o:CharactersWithSpaces&gt;   &lt;o:Version&gt;11.1287&lt;/o:Version&gt;  &lt;/o:DocumentProperties&gt;  &lt;o:OfficeDocumentSettings&gt;   &lt;o:PixelsPerInch&gt;96&lt;/o:PixelsPerInch&gt;   &lt;o:TargetScreenSize&gt;800x600&lt;/o:TargetScreenSize&gt;  &lt;/o:OfficeDocumentSettings&gt; &lt;/xml&gt;&lt;![endif]--&gt;&lt;!--[if gte mso 9]&gt;&lt;xml&gt;  &lt;w:WordDocument&gt;   &lt;w:View&gt;Normal&lt;/w:View&gt;   &lt;w:Zoom&gt;150&lt;/w:Zoom&gt;   &lt;w:HyphenationZone&gt;21&lt;/w:HyphenationZone&gt;  &lt;/w:WordDocument&gt; &lt;/xml&gt;&lt;![endif]--&gt; &lt;style&gt; &lt;!--  /* Font Definitions */ @font-face </w:t>
        <w:tab/>
        <w:t xml:space="preserve">{font-family:"Times New Roman"; </w:t>
        <w:tab/>
        <w:t xml:space="preserve">panose-1:0 2 2 6 3 5 4 5 2 3; </w:t>
        <w:tab/>
        <w:t xml:space="preserve">mso-font-charset:0; </w:t>
        <w:tab/>
        <w:t xml:space="preserve">mso-generic-font-family:auto; </w:t>
        <w:tab/>
        <w:t xml:space="preserve">mso-font-pitch:variable; </w:t>
        <w:tab/>
        <w:t xml:space="preserve">mso-font-signature:50331648 0 0 0 1 0;} @font-face </w:t>
        <w:tab/>
        <w:t xml:space="preserve">{font-family:Arial; </w:t>
        <w:tab/>
        <w:t xml:space="preserve">panose-1:0 2 11 6 4 2 2 2 2 2; </w:t>
        <w:tab/>
        <w:t xml:space="preserve">mso-font-charset:0; </w:t>
        <w:tab/>
        <w:t xml:space="preserve">mso-generic-font-family:auto; </w:t>
        <w:tab/>
        <w:t xml:space="preserve">mso-font-pitch:variable; </w:t>
        <w:tab/>
        <w:t xml:space="preserve">mso-font-signature:50331648 0 0 0 1 0;} @font-face </w:t>
        <w:tab/>
        <w:t xml:space="preserve">{font-family:"News Gothic MT"; </w:t>
        <w:tab/>
        <w:t xml:space="preserve">panose-1:0 2 11 5 4 2 2 3 2 2; </w:t>
        <w:tab/>
        <w:t xml:space="preserve">mso-font-charset:0; </w:t>
        <w:tab/>
        <w:t xml:space="preserve">mso-generic-font-family:auto; </w:t>
        <w:tab/>
        <w:t xml:space="preserve">mso-font-pitch:variable; </w:t>
        <w:tab/>
        <w:t xml:space="preserve">mso-font-signature:50331648 0 0 0 1 0;}  /* Style Definitions */ p.MsoNormal, li.MsoNormal, div.MsoNormal </w:t>
        <w:tab/>
        <w:t xml:space="preserve">{mso-style-parent:""; </w:t>
        <w:tab/>
        <w:t xml:space="preserve">margin:0in; </w:t>
        <w:tab/>
        <w:t xml:space="preserve">margin-bottom:.0001pt; </w:t>
        <w:tab/>
        <w:t xml:space="preserve">mso-pagination:widow-orphan; </w:t>
        <w:tab/>
        <w:t xml:space="preserve">font-size:10.0pt; </w:t>
        <w:tab/>
        <w:t xml:space="preserve">font-family:"News Gothic MT"; </w:t>
        <w:tab/>
        <w:t xml:space="preserve">mso-ansi-language:DE; </w:t>
        <w:tab/>
        <w:t xml:space="preserve">mso-fareast-language:DE;} h1 </w:t>
        <w:tab/>
        <w:t xml:space="preserve">{mso-style-next:Normal; </w:t>
        <w:tab/>
        <w:t xml:space="preserve">margin:0in; </w:t>
        <w:tab/>
        <w:t xml:space="preserve">margin-bottom:.0001pt; </w:t>
        <w:tab/>
        <w:t xml:space="preserve">mso-pagination:widow-orphan; </w:t>
        <w:tab/>
        <w:t xml:space="preserve">page-break-after:avoid; </w:t>
        <w:tab/>
        <w:t xml:space="preserve">mso-outline-level:1; </w:t>
        <w:tab/>
        <w:t xml:space="preserve">font-size:14.0pt; </w:t>
        <w:tab/>
        <w:t xml:space="preserve">font-family:"News Gothic MT"; </w:t>
        <w:tab/>
        <w:t xml:space="preserve">mso-font-kerning:0pt; </w:t>
        <w:tab/>
        <w:t xml:space="preserve">mso-ansi-language:EN-GB; </w:t>
        <w:tab/>
        <w:t xml:space="preserve">mso-fareast-language:DE;} p.MsoBodyText, li.MsoBodyText, div.MsoBodyText </w:t>
        <w:tab/>
        <w:t xml:space="preserve">{margin:0in; </w:t>
        <w:tab/>
        <w:t xml:space="preserve">margin-bottom:.0001pt; </w:t>
        <w:tab/>
        <w:t xml:space="preserve">mso-pagination:widow-orphan; </w:t>
        <w:tab/>
        <w:t xml:space="preserve">font-size:11.0pt; </w:t>
        <w:tab/>
        <w:t xml:space="preserve">font-family:"News Gothic MT"; </w:t>
        <w:tab/>
        <w:t xml:space="preserve">mso-ansi-language:EN-GB; </w:t>
        <w:tab/>
        <w:t xml:space="preserve">mso-fareast-language:DE;} p.MsoBodyText2, li.MsoBodyText2, div.MsoBodyText2 </w:t>
        <w:tab/>
        <w:t xml:space="preserve">{margin:0in; </w:t>
        <w:tab/>
        <w:t xml:space="preserve">margin-bottom:.0001pt; </w:t>
        <w:tab/>
        <w:t xml:space="preserve">mso-pagination:widow-orphan; </w:t>
        <w:tab/>
        <w:t xml:space="preserve">font-size:14.0pt; </w:t>
        <w:tab/>
        <w:t xml:space="preserve">font-family:"News Gothic MT"; </w:t>
        <w:tab/>
        <w:t xml:space="preserve">mso-ansi-language:EN-GB; </w:t>
        <w:tab/>
        <w:t xml:space="preserve">mso-fareast-language:DE; </w:t>
        <w:tab/>
        <w:t xml:space="preserve">font-weight:bold;} a:link, span.MsoHyperlink </w:t>
        <w:tab/>
        <w:t xml:space="preserve">{color:blue; </w:t>
        <w:tab/>
        <w:t xml:space="preserve">text-decoration:underline; </w:t>
        <w:tab/>
        <w:t xml:space="preserve">text-underline:single;} a:visited, span.MsoHyperlinkFollowed </w:t>
        <w:tab/>
        <w:t xml:space="preserve">{color:purple; </w:t>
        <w:tab/>
        <w:t xml:space="preserve">text-decoration:underline; </w:t>
        <w:tab/>
        <w:t xml:space="preserve">text-underline:single;} table.MsoNormalTable </w:t>
        <w:tab/>
        <w:t xml:space="preserve">{mso-style-parent:""; </w:t>
        <w:tab/>
        <w:t xml:space="preserve">font-size:10.0pt; </w:t>
        <w:tab/>
        <w:t xml:space="preserve">font-family:"Times New Roman";} @page Section1 </w:t>
        <w:tab/>
        <w:t xml:space="preserve">{size:595.3pt 841.9pt; </w:t>
        <w:tab/>
        <w:t xml:space="preserve">margin:70.85pt 70.85pt 56.7pt 70.85pt; </w:t>
        <w:tab/>
        <w:t xml:space="preserve">mso-header-margin:35.4pt; </w:t>
        <w:tab/>
        <w:t xml:space="preserve">mso-footer-margin:35.4pt; </w:t>
        <w:tab/>
        <w:t xml:space="preserve">mso-paper-source:0;} div.Section1 </w:t>
        <w:tab/>
        <w:t xml:space="preserve">{page:Section1;}  /* List Definitions */ @list l0 </w:t>
        <w:tab/>
        <w:t xml:space="preserve">{mso-list-id:1864127902; </w:t>
        <w:tab/>
        <w:t xml:space="preserve">mso-list-type:hybrid; </w:t>
        <w:tab/>
        <w:t xml:space="preserve">mso-list-template-ids:-1275152246 -1544120894 67698713 67698715 67698703 67698713 67698715 67698703 67698713 67698715;} @list l0:level1 </w:t>
        <w:tab/>
        <w:t xml:space="preserve">{mso-level-start-at:13; </w:t>
        <w:tab/>
        <w:t xml:space="preserve">mso-level-tab-stop:39.0pt; </w:t>
        <w:tab/>
        <w:t xml:space="preserve">mso-level-number-position:left; </w:t>
        <w:tab/>
        <w:t xml:space="preserve">margin-left:39.0pt; </w:t>
        <w:tab/>
        <w:t xml:space="preserve">text-indent:-21.0pt;} ol </w:t>
        <w:tab/>
        <w:t xml:space="preserve">{margin-bottom:0in;} ul </w:t>
        <w:tab/>
        <w:t xml:space="preserve">{margin-bottom:0in;} --&gt; &lt;/style&gt; &lt;!--[if gte mso 9]&gt;&lt;xml&gt;  &lt;o:shapedefaults v:ext="edit" spidmax="1027"/&gt; &lt;/xml&gt;&lt;![endif]--&gt;&lt;!--[if gte mso 9]&gt;&lt;xml&gt;  &lt;o:shapelayout v:ext="edit"&gt;   &lt;o:idmap v:ext="edit" data="1"/&gt;  &lt;/o:shapelayout&gt;&lt;/xml&gt;&lt;![endif]--&gt; &lt;/head&gt;  &lt;body bgcolor=white lang=EN-US link=blue vlink=purple style='tab-interval:35.4pt'&gt;  &lt;div class=Section1&gt;  &lt;h1&gt;&lt;span lang=EN-GB style='font-size:12.0pt;font-family:"Times New Roman"'&gt;IB Biology&lt;span style='mso-tab-count:1'&gt;&amp;nbsp;&amp;nbsp;&amp;nbsp;&amp;nbsp;&amp;nbsp;&amp;nbsp;&amp;nbsp;&amp;nbsp;&amp;nbsp;&amp;nbsp;&amp;nbsp; &lt;/span&gt;&lt;span style='mso-tab-count:1'&gt;&amp;nbsp;&amp;nbsp;&amp;nbsp;&amp;nbsp;&amp;nbsp;&amp;nbsp;&amp;nbsp;&amp;nbsp;&amp;nbsp;&amp;nbsp;&amp;nbsp; &lt;/span&gt;&lt;span style='mso-tab-count:1'&gt;&amp;nbsp;&amp;nbsp;&amp;nbsp;&amp;nbsp;&amp;nbsp;&amp;nbsp;&amp;nbsp;&amp;nbsp;&amp;nbsp;&amp;nbsp;&amp;nbsp; &lt;/span&gt;&lt;span style='mso-tab-count:1'&gt;&amp;nbsp;&amp;nbsp;&amp;nbsp;&amp;nbsp;&amp;nbsp;&amp;nbsp;&amp;nbsp;&amp;nbsp;&amp;nbsp;&amp;nbsp;&amp;nbsp; &lt;/span&gt;Name _________________________________&lt;o:p&gt;&lt;/o:p&gt;&lt;/span&gt;&lt;/h1&gt;  &lt;p class=MsoNormal&gt;&lt;span lang=DE style='font-size:12.0pt;font-family:"Times New Roman"'&gt;&lt;span style='mso-tab-count:1'&gt;&amp;nbsp;&amp;nbsp;&amp;nbsp;&amp;nbsp;&amp;nbsp;&amp;nbsp;&amp;nbsp;&amp;nbsp;&amp;nbsp;&amp;nbsp;&amp;nbsp; &lt;/span&gt;&lt;span style='mso-tab-count:1'&gt;&amp;nbsp;&amp;nbsp;&amp;nbsp;&amp;nbsp;&amp;nbsp;&amp;nbsp;&amp;nbsp;&amp;nbsp;&amp;nbsp;&amp;nbsp;&amp;nbsp; &lt;/span&gt;&lt;span style='mso-tab-count:1'&gt;&amp;nbsp;&amp;nbsp;&amp;nbsp;&amp;nbsp;&amp;nbsp;&amp;nbsp;&amp;nbsp;&amp;nbsp;&amp;nbsp;&amp;nbsp;&amp;nbsp; &lt;/span&gt;&lt;span style='mso-tab-count:1'&gt;&amp;nbsp;&amp;nbsp;&amp;nbsp;&amp;nbsp;&amp;nbsp;&amp;nbsp;&amp;nbsp;&amp;nbsp;&amp;nbsp;&amp;nbsp;&amp;nbsp; &lt;/span&gt;&lt;span style='mso-tab-count:1'&gt;&amp;nbsp;&amp;nbsp;&amp;nbsp;&amp;nbsp;&amp;nbsp;&amp;nbsp;&amp;nbsp;&amp;nbsp;&amp;nbsp;&amp;nbsp;&amp;nbsp; &lt;/span&gt;&lt;span style='mso-tab-count:1'&gt;&amp;nbsp;&amp;nbsp;&amp;nbsp;&amp;nbsp;&amp;nbsp;&amp;nbsp;&amp;nbsp;&amp;nbsp;&amp;nbsp;&amp;nbsp;&amp;nbsp; &lt;/span&gt;&lt;span style='mso-tab-count:1'&gt;&amp;nbsp;&amp;nbsp;&amp;nbsp;&amp;nbsp;&amp;nbsp;&amp;nbsp;&amp;nbsp;&amp;nbsp;&amp;nbsp;&amp;nbsp;&amp;nbsp; &lt;/span&gt;&lt;o:p&gt;&lt;/o:p&gt;&lt;/span&gt;&lt;/p&gt;  &lt;p class=MsoNormal style='margin-left:2.95in;text-indent:35.4pt'&gt;&lt;span lang=DE style='font-size:12.0pt;font-family:"Times New Roman"'&gt;Date _____________&lt;o:p&gt;&lt;/o:p&gt;&lt;/span&gt;&lt;/p&gt;  &lt;h1&gt;&lt;span lang=EN-GB style='font-size:12.0pt;font-family:"Times New Roman"'&gt;&lt;![if !supportEmptyParas]&gt;&amp;nbsp;&lt;![endif]&gt;&lt;o:p&gt;&lt;/o:p&gt;&lt;/span&gt;&lt;/h1&gt;  &lt;p class=MsoBodyText2&gt;&lt;span lang=EN-GB style='font-size:12.0pt;font-family: "Times New Roman"'&gt;&lt;![if !supportEmptyParas]&gt;&amp;nbsp;&lt;![endif]&gt;&lt;o:p&gt;&lt;/o:p&gt;&lt;/span&gt;&lt;/p&gt;  &lt;p class=MsoBodyText2&gt;&lt;span lang=EN-GB style='font-size:12.0pt;font-family: "Times New Roman"'&gt;Macromolecule Visualization&lt;o:p&gt;&lt;/o:p&gt;&lt;/span&gt;&lt;/p&gt;  &lt;p class=MsoBodyText2&gt;&lt;span lang=EN-GB style='font-size:12.0pt;font-family: "Times New Roman"'&gt;&lt;![if !supportEmptyParas]&gt;&amp;nbsp;&lt;![endif]&gt;&lt;o:p&gt;&lt;/o:p&gt;&lt;/span&gt;&lt;/p&gt;  &lt;p class=MsoBodyText2&gt;&lt;span lang=EN-GB style='font-size:12.0pt;font-family: "Times New Roman"'&gt;Instructions: &lt;/span&gt;&lt;span lang=EN-GB style='font-size:12.0pt; font-family:"Times New Roman";font-weight:normal'&gt;Answer all questions on looseleaf paper and file it in the Lab section of your binder.&lt;o:p&gt;&lt;/o:p&gt;&lt;/span&gt;&lt;/p&gt;  &lt;p class=MsoBodyText2&gt;&lt;span lang=EN-GB style='font-size:12.0pt;font-family: "Times New Roman"'&gt;&lt;![if !supportEmptyParas]&gt;&amp;nbsp;&lt;![endif]&gt;&lt;o:p&gt;&lt;/o:p&gt;&lt;/span&gt;&lt;/p&gt;  &lt;p class=MsoBodyText2&gt;&lt;span lang=EN-GB style='font-size:12.0pt;font-family: "Times New Roman"'&gt;&lt;![if !supportEmptyParas]&gt;&amp;nbsp;&lt;![endif]&gt;&lt;o:p&gt;&lt;/o:p&gt;&lt;/span&gt;&lt;/p&gt;  &lt;p class=MsoBodyText2&gt;&lt;span lang=EN-GB style='font-size:12.0pt;font-family: "Times New Roman"'&gt;BEFORE YOU BEGIN&lt;o:p&gt;&lt;/o:p&gt;&lt;/span&gt;&lt;/p&gt;  &lt;p class=MsoNormal&gt;&lt;span lang=EN-GB style='font-size:12.0pt;font-family:"Times New Roman"; mso-ansi-language:EN-GB'&gt;&lt;![if !supportEmptyParas]&gt;&amp;nbsp;&lt;![endif]&gt;&lt;o:p&gt;&lt;/o:p&gt;&lt;/span&gt;&lt;/p&gt;  &lt;p class=MsoBodyText&gt;&lt;span lang=EN-GB style='font-size:12.0pt;font-family:"Times New Roman"'&gt;&lt;i&gt;Use the following link to get an introduction to molecule viewing/modelling:&lt;o:p&gt;&lt;/o:p&gt;&lt;/i&gt;&lt;/span&gt;&lt;/p&gt;  &lt;p class=MsoNormal&gt;&lt;span lang=EN-GB style='font-size:12.0pt;font-family:Arial; mso-ansi-language:EN-GB'&gt;&lt;i&gt;&lt;a href="http://www.bluffton.edu/~bergerd/classes/jmol.html"&gt;&lt;span style='font-family:"Times New Roman"'&gt;http://www.bluffton.edu/~bergerd/classes/jmol.html&lt;/span&gt;&lt;/a&gt;&lt;/i&gt;&lt;/span&gt;&lt;span lang=EN-GB style='font-size:12.0pt;font-family:"Times New Roman";mso-ansi-language: EN-GB'&gt;&lt;i&gt;&lt;o:p&gt;&lt;/o:p&gt;&lt;/i&gt;&lt;/span&gt;&lt;/p&gt;  &lt;p class=MsoNormal&gt;&lt;span lang=EN-GB style='font-size:12.0pt;font-family:"Times New Roman"; mso-ansi-language:EN-GB'&gt;&lt;i&gt;Work yourself through the tutorial to understand how Jmol works and what you can do with it.&lt;o:p&gt;&lt;/o:p&gt;&lt;/i&gt;&lt;/span&gt;&lt;/p&gt;  &lt;p class=MsoNormal&gt;&lt;span lang=EN-GB style='font-size:12.0pt;font-family:"Times New Roman"; mso-ansi-language:EN-GB'&gt;&lt;i&gt;&lt;span style="mso-spacerun: yes"&gt;&amp;nbsp;&lt;/span&gt;&lt;/i&gt;&lt;/span&gt;&lt;span lang=EN-GB style='font-size:12.0pt;font-family:"Times New Roman";mso-ansi-language: EN-GB'&gt;&lt;o:p&gt;&lt;/o:p&gt;&lt;/span&gt;&lt;/p&gt;  &lt;p class=MsoNormal&gt;&lt;span lang=EN-GB style='font-size:12.0pt;font-family:"Times New Roman"; mso-ansi-language:EN-GB'&gt;&lt;b&gt;Amino acids&lt;o:p&gt;&lt;/o:p&gt;&lt;/b&gt;&lt;/span&gt;&lt;/p&gt;  &lt;p class=MsoNormal&gt;&lt;span lang=EN-GB style='font-size:12.0pt;font-family:"Times New Roman"; mso-ansi-language:EN-GB'&gt;&lt;b&gt;&lt;![if !supportEmptyParas]&gt;&amp;nbsp;&lt;![endif]&gt;&lt;o:p&gt;&lt;/o:p&gt;&lt;/b&gt;&lt;/span&gt;&lt;/p&gt;  &lt;p class=MsoNormal&gt;&lt;span lang=EN-GB style='font-size:12.0pt;font-family:"Times New Roman"; mso-ansi-language:EN-GB'&gt;&lt;i&gt;Click on the following link:&lt;o:p&gt;&lt;/o:p&gt;&lt;/i&gt;&lt;/span&gt;&lt;/p&gt;  &lt;p class=MsoNormal&gt;&lt;span lang=EN-GB style='font-size:12.0pt;font-family:Arial; mso-ansi-language:EN-GB'&gt;&lt;a href="http://www.biotopics.co.uk/JmolApplet/jcontentstable.html"&gt;&lt;span style='font-family:"Times New Roman"'&gt;http://www.biotopics.co.uk/JmolApplet/jcontentstable.html&lt;/span&gt;&lt;/a&gt;&lt;/span&gt;&lt;span lang=EN-GB style='font-size:12.0pt;font-family:"Times New Roman";mso-ansi-language: EN-GB'&gt;&lt;o:p&gt;&lt;/o:p&gt;&lt;/span&gt;&lt;/p&gt;  &lt;p class=MsoNormal&gt;&lt;span lang=EN-GB style='font-size:12.0pt;font-family:"Times New Roman"; mso-ansi-language:EN-GB'&gt;&lt;![if !supportEmptyParas]&gt;&amp;nbsp;&lt;![endif]&gt;&lt;o:p&gt;&lt;/o:p&gt;&lt;/span&gt;&lt;/p&gt;  &lt;p class=MsoNormal&gt;&lt;span lang=EN-GB style='font-size:12.0pt;font-family:"Times New Roman"; mso-ansi-language:EN-GB'&gt;Go to amino acids: Click on glycine, the simplest amino acid&lt;o:p&gt;&lt;/o:p&gt;&lt;/span&gt;&lt;/p&gt;  &lt;p class=MsoNormal&gt;&lt;span lang=EN-GB style='font-size:12.0pt;font-family:"Times New Roman"; mso-ansi-language:EN-GB'&gt;&lt;![if !supportEmptyParas]&gt;&amp;nbsp;&lt;![endif]&gt;&lt;o:p&gt;&lt;/o:p&gt;&lt;/span&gt;&lt;/p&gt;  &lt;p class=MsoNormal&gt;&lt;span lang=EN-GB style='font-size:12.0pt;font-family:"Times New Roman"; mso-ansi-language:EN-GB'&gt;1. Which atoms make up this amino acid? Name the elements and state how many of each one there are?&lt;o:p&gt;&lt;/o:p&gt;&lt;/span&gt;&lt;/p&gt;  &lt;p class=MsoNormal&gt;&lt;span lang=EN-GB style='font-size:12.0pt;font-family:"Times New Roman"; mso-ansi-language:EN-GB'&gt;&lt;![if !supportEmptyParas]&gt;&amp;nbsp;&lt;![endif]&gt;&lt;o:p&gt;&lt;/o:p&gt;&lt;/span&gt;&lt;/p&gt;  &lt;p class=MsoNormal&gt;&lt;span lang=EN-GB style='font-size:12.0pt;font-family:"Times New Roman"; mso-ansi-language:EN-GB'&gt;2. How many covalent bonds are there in this amino acid?&lt;o:p&gt;&lt;/o:p&gt;&lt;/span&gt;&lt;/p&gt;  &lt;p class=MsoNormal&gt;&lt;span lang=EN-GB style='font-size:12.0pt;font-family:"Times New Roman"; mso-ansi-language:EN-GB'&gt;&lt;![if !supportEmptyParas]&gt;&amp;nbsp;&lt;![endif]&gt;&lt;o:p&gt;&lt;/o:p&gt;&lt;/span&gt;&lt;/p&gt;  &lt;p class=MsoNormal&gt;&lt;span lang=EN-GB style='font-size:12.0pt;font-family:"Times New Roman"; mso-ansi-language:EN-GB'&gt;3. Is an amino acid an element, an atom, or a molecule?&lt;o:p&gt;&lt;/o:p&gt;&lt;/span&gt;&lt;/p&gt;  &lt;p class=MsoNormal&gt;&lt;span lang=EN-GB style='font-size:12.0pt;font-family:"Times New Roman"; mso-ansi-language:EN-GB'&gt;&lt;![if !supportEmptyParas]&gt;&amp;nbsp;&lt;![endif]&gt;&lt;o:p&gt;&lt;/o:p&gt;&lt;/span&gt;&lt;/p&gt;  &lt;p class=MsoNormal&gt;&lt;span lang=EN-GB style='font-size:12.0pt;font-family:"Times New Roman"; mso-ansi-language:EN-GB'&gt;&lt;i&gt;Go back to: </w:t>
      </w:r>
      <w:r>
        <w:rPr>
          <w:rFonts w:eastAsia="Geneva" w:cs="Geneva" w:ascii="Geneva" w:hAnsi="Geneva"/>
          <w:color w:val="000000"/>
          <w:sz w:val="24"/>
          <w:szCs w:val="24"/>
        </w:rPr>
        <w:t>sub-contents &amp;#8211; more Jmol file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go to amino acids and click on alanine&lt;o:p&gt;&lt;/o:p&gt;&lt;/i&gt;&lt;/span&gt;&lt;/p&gt;  &lt;p class=MsoNormal&gt;&lt;span lang=EN-GB style='font-size:12.0pt;font-family:"Times New Roman"; mso-ansi-language:EN-GB'&gt;&lt;![if !supportEmptyParas]&gt;&amp;nbsp;&lt;![endif]&gt;&lt;o:p&gt;&lt;/o:p&gt;&lt;/span&gt;&lt;/p&gt;  &lt;p class=MsoNormal&gt;&lt;span lang=EN-GB style='font-size:12.0pt;font-family:"Times New Roman"; mso-ansi-language:EN-GB'&gt;5. Which atoms make up this amino acid? Name the elements and state how many of each one there are?&lt;o:p&gt;&lt;/o:p&gt;&lt;/span&gt;&lt;/p&gt;  &lt;p class=MsoNormal&gt;&lt;span lang=EN-GB style='font-size:12.0pt;font-family:"Times New Roman"; mso-ansi-language:EN-GB'&gt;&lt;![if !supportEmptyParas]&gt;&amp;nbsp;&lt;![endif]&gt;&lt;o:p&gt;&lt;/o:p&gt;&lt;/span&gt;&lt;/p&gt;  &lt;p class=MsoNormal&gt;&lt;span lang=EN-GB style='font-size:12.0pt;font-family:"Times New Roman"; mso-ansi-language:EN-GB'&gt;9.&lt;span style="mso-spacerun: yes"&gt;&amp;nbsp; &lt;/span&gt;Compare alanine to glycine (state the differences and similarities you see)&lt;o:p&gt;&lt;/o:p&gt;&lt;/span&gt;&lt;/p&gt;  &lt;p class=MsoNormal&gt;&lt;span lang=EN-GB style='font-size:12.0pt;font-family:"Times New Roman"; mso-ansi-language:EN-GB'&gt;&lt;![if !supportEmptyParas]&gt;&amp;nbsp;&lt;![endif]&gt;&lt;o:p&gt;&lt;/o:p&gt;&lt;/span&gt;&lt;/p&gt;  &lt;p class=MsoNormal&gt;&lt;span lang=EN-GB style='font-size:12.0pt;font-family:"Times New Roman"; mso-ansi-language:EN-GB'&gt;10.&lt;span style="mso-spacerun: yes"&gt;&amp;nbsp; &lt;/span&gt;Now imagine that glycine and alanine form a peptide bond (a bond between two amino acids) to form a dipeptide. What additional molecule will be formed as they form the dipeptide?&lt;span style="mso-spacerun: yes"&gt;&amp;nbsp; &lt;/span&gt;(It may be helpful to view the following link: &lt;/span&gt;&lt;span lang=EN-GB style='font-size: 12.0pt;font-family:Arial;mso-ansi-language:EN-GB'&gt;&lt;a href="http://chemmac1.usc.edu/bruno/java/pept.html"&gt;&lt;span style='font-family: "Times New Roman"'&gt;http://chemmac1.usc.edu/bruno/java/pept.html&lt;/span&gt;&lt;/a&gt;)&lt;/span&gt;&lt;span lang=EN-GB style='font-size:12.0pt;font-family:"Times New Roman";mso-ansi-language: EN-GB'&gt;&lt;o:p&gt;&lt;/o:p&gt;&lt;/span&gt;&lt;/p&gt;  &lt;p class=MsoNormal&gt;&lt;span lang=EN-GB style='font-size:12.0pt;font-family:"Times New Roman"; mso-ansi-language:EN-GB'&gt;&lt;![if !supportEmptyParas]&gt;&amp;nbsp;&lt;![endif]&gt;&lt;o:p&gt;&lt;/o:p&gt;&lt;/span&gt;&lt;/p&gt;  &lt;p class=MsoNormal&gt;&lt;span lang=EN-GB style='font-size:12.0pt;font-family:"Times New Roman"; mso-ansi-language:EN-GB'&gt;11.&lt;span style="mso-spacerun: yes"&gt;&amp;nbsp; &lt;/span&gt;What kind of chemical reaction leads to the formation of a peptide bond?&lt;o:p&gt;&lt;/o:p&gt;&lt;/span&gt;&lt;/p&gt;  &lt;p class=MsoNormal&gt;&lt;span lang=EN-GB style='font-size:12.0pt;font-family:"Times New Roman"; mso-ansi-language:EN-GB'&gt;&lt;![if !supportEmptyParas]&gt;&amp;nbsp;&lt;![endif]&gt;&lt;o:p&gt;&lt;/o:p&gt;&lt;/span&gt;&lt;/p&gt;  &lt;p class=MsoNormal&gt;&lt;span lang=EN-GB style='font-size:12.0pt;font-family:"Times New Roman"; mso-ansi-language:EN-GB'&gt;12.&lt;span style="mso-spacerun: yes"&gt;&amp;nbsp; &lt;/span&gt;What kind of chemical reaction leads to the splitting of a peptide bond resulting in two single amino acids? &lt;o:p&gt;&lt;/o:p&gt;&lt;/span&gt;&lt;/p&gt;  &lt;p class=MsoNormal&gt;&lt;span lang=EN-GB style='font-size:12.0pt;font-family:"Times New Roman"; mso-ansi-language:EN-GB'&gt;&lt;![if !supportEmptyParas]&gt;&amp;nbsp;&lt;![endif]&gt;&lt;o:p&gt;&lt;/o:p&gt;&lt;/span&gt;&lt;/p&gt;  &lt;p class=MsoNormal style='margin-left:39.0pt;text-indent:-21.0pt;mso-list:l0 level1 lfo1; tab-stops:list 39.0pt'&gt;&lt;![if !supportLists]&gt;&lt;span lang=EN-GB style='font-size: 12.0pt;font-family:"Times New Roman";mso-ansi-language:EN-GB'&gt;13.&lt;span style='font:7.0pt "Times New Roman"'&gt; &lt;/span&gt;&lt;/span&gt;&lt;![endif]&gt;&lt;span lang=EN-GB style='font-size:12.0pt;font-family:"Times New Roman";mso-ansi-language:EN-GB'&gt;Make a drawing of the structural formula of the dipeptide formed by alanine and glycine. Label the peptide bond. &lt;o:p&gt;&lt;/o:p&gt;&lt;/span&gt;&lt;/p&gt;  &lt;p class=MsoNormal&gt;&lt;span lang=EN-GB style='font-size:12.0pt;font-family:"Times New Roman"; mso-ansi-language:EN-GB'&gt;&lt;![if !supportEmptyParas]&gt;&amp;nbsp;&lt;![endif]&gt;&lt;o:p&gt;&lt;/o:p&gt;&lt;/span&gt;&lt;/p&gt;  &lt;p class=MsoNormal&gt;&lt;span lang=EN-GB style='font-size:12.0pt;font-family:"Times New Roman"; mso-ansi-language:EN-GB'&gt;&lt;i&gt;Go back to: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b-contents &amp;#8211; more Jmol file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go to Proteins and click o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mylas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, a simple protein found in salive that is used to digest starch.&lt;o:p&gt;&lt;/o:p&gt;&lt;/i&gt;&lt;/span&gt;&lt;/p&gt;  &lt;p class=MsoNormal&gt;&lt;span lang=EN-GB style='font-size:12.0pt;font-family:"Times New Roman"; mso-ansi-language:EN-GB'&gt;&lt;i&gt;&lt;![if !supportEmptyParas]&gt;&amp;nbsp;&lt;![endif]&gt;&lt;o:p&gt;&lt;/o:p&gt;&lt;/i&gt;&lt;/span&gt;&lt;/p&gt;  &lt;p class=MsoNormal&gt;&lt;span lang=EN-GB style='font-size:12.0pt;font-family:"Times New Roman"; mso-ansi-language:EN-GB'&gt;14. How many amino acids are in this protein?&lt;span style="mso-spacerun: yes"&gt;&amp;nbsp; &lt;/span&gt;Is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 that amazing?&lt;o:p&gt;&lt;/o:p&gt;&lt;/span&gt;&lt;/p&gt;  &lt;p class=MsoNormal&gt;&lt;span lang=EN-GB style='font-size:12.0pt;font-family:"Times New Roman"; mso-ansi-language:EN-GB'&gt;&lt;![if !supportEmptyParas]&gt;&amp;nbsp;&lt;![endif]&gt;&lt;o:p&gt;&lt;/o:p&gt;&lt;/span&gt;&lt;/p&gt;  &lt;p class=MsoNormal style='margin-left:.25in'&gt;&lt;span lang=EN-GB style='font-size: 12.0pt;font-family:"Times New Roman";mso-ansi-language:EN-GB'&gt;&lt;![if !supportEmptyParas]&gt;&amp;nbsp;&lt;![endif]&gt;&lt;o:p&gt;&lt;/o:p&gt;&lt;/span&gt;&lt;/p&gt;  &lt;p class=MsoNormal&gt;&lt;span lang=EN-GB style='font-size:12.0pt;font-family:"Times New Roman"; mso-ansi-language:EN-GB'&gt;&lt;b&gt;Carbohydrates&lt;o:p&gt;&lt;/o:p&gt;&lt;/b&gt;&lt;/span&gt;&lt;/p&gt;  &lt;p class=MsoNormal&gt;&lt;span lang=EN-GB style='font-size:12.0pt;font-family:"Times New Roman"; mso-ansi-language:EN-GB'&gt;&lt;b&gt;&lt;![if !supportEmptyParas]&gt;&amp;nbsp;&lt;![endif]&gt;&lt;o:p&gt;&lt;/o:p&gt;&lt;/b&gt;&lt;/span&gt;&lt;/p&gt;  &lt;p class=MsoNormal&gt;&lt;span lang=EN-GB style='font-size:12.0pt;font-family:"Times New Roman"; mso-ansi-language:EN-GB'&gt;&lt;i&gt;Click on the following link:&lt;o:p&gt;&lt;/o:p&gt;&lt;/i&gt;&lt;/span&gt;&lt;/p&gt;  &lt;p class=MsoNormal&gt;&lt;span lang=EN-GB style='font-size:12.0pt;font-family:"Times New Roman"; mso-ansi-language:EN-GB'&gt;&lt;i&gt;&lt;a href="http://biomodel.uah.es/en/model3/index.htm"&gt;http://biomodel.uah.es/en/model3/index.htm&lt;/a&gt;&lt;o:p&gt;&lt;/o:p&gt;&lt;/i&gt;&lt;/span&gt;&lt;/p&gt;  &lt;p class=MsoNormal&gt;&lt;span lang=EN-GB style='font-size:12.0pt;font-family:"Times New Roman"; mso-ansi-language:EN-GB'&gt;&lt;i&gt;&lt;![if !supportEmptyParas]&gt;&amp;nbsp;&lt;![endif]&gt;&lt;o:p&gt;&lt;/o:p&gt;&lt;/i&gt;&lt;/span&gt;&lt;/p&gt;  &lt;p class=MsoNormal&gt;&lt;span lang=EN-GB style='font-size:12.0pt;font-family:"Times New Roman"; mso-ansi-language:EN-GB'&gt;&lt;i&gt;View the Monosaccharides page. Without getting too bogged down in the vocabulary, familiarize yourself with the structures of glucose and fructose. Use the modelling program to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la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with the structure a bit and really get a feel for what this thing is like in three dimensions.&lt;o:p&gt;&lt;/o:p&gt;&lt;/i&gt;&lt;/span&gt;&lt;/p&gt;  &lt;p class=MsoNormal&gt;&lt;span lang=EN-GB style='font-size:12.0pt;font-family:"Times New Roman"; mso-ansi-language:EN-GB'&gt;&lt;![if !supportEmptyParas]&gt;&amp;nbsp;&lt;![endif]&gt;&lt;o:p&gt;&lt;/o:p&gt;&lt;/span&gt;&lt;/p&gt;  &lt;p class=MsoNormal&gt;&lt;span lang=EN-GB style='font-size:12.0pt;font-family:"Times New Roman"; mso-ansi-language:EN-GB'&gt;14.&lt;span style="mso-spacerun: yes"&gt;&amp;nbsp; &lt;/span&gt;Compare the structures of glucose and fructose (state similarities and differences.)&lt;o:p&gt;&lt;/o:p&gt;&lt;/span&gt;&lt;/p&gt;  &lt;p class=MsoNormal&gt;&lt;span lang=EN-GB style='font-size:12.0pt;font-family:"Times New Roman"; mso-ansi-language:EN-GB'&gt;&lt;![if !supportEmptyParas]&gt;&amp;nbsp;&lt;![endif]&gt;&lt;o:p&gt;&lt;/o:p&gt;&lt;/span&gt;&lt;/p&gt;  &lt;p class=MsoNormal&gt;&lt;span lang=EN-GB style='font-size:12.0pt;font-family:"Times New Roman"; mso-ansi-language:EN-GB'&gt;15.&lt;span style="mso-spacerun: yes"&gt;&amp;nbsp; &lt;/span&gt;Make a drawing of the structural formula of glucose.&lt;o:p&gt;&lt;/o:p&gt;&lt;/span&gt;&lt;/p&gt;  &lt;p class=MsoNormal&gt;&lt;span lang=EN-GB style='font-size:12.0pt;font-family:"Times New Roman"; mso-ansi-language:EN-GB'&gt;&lt;![if !supportEmptyParas]&gt;&amp;nbsp;&lt;![endif]&gt;&lt;o:p&gt;&lt;/o:p&gt;&lt;/span&gt;&lt;/p&gt;  &lt;p class=MsoNormal&gt;&lt;span lang=EN-GB style='font-size:12.0pt;font-family:"Times New Roman"; mso-ansi-language:EN-GB'&gt;16. Compare the structures of these monosaccharides with the amino acids you saw in the last section.&lt;span style="mso-spacerun: yes"&gt;&amp;nbsp; &lt;/span&gt;State similarities and differences.&lt;o:p&gt;&lt;/o:p&gt;&lt;/span&gt;&lt;/p&gt;  &lt;p class=MsoNormal&gt;&lt;span lang=EN-GB style='font-size:12.0pt;font-family:"Times New Roman"; mso-ansi-language:EN-GB'&gt;&lt;![if !supportEmptyParas]&gt;&amp;nbsp;&lt;![endif]&gt;&lt;o:p&gt;&lt;/o:p&gt;&lt;/span&gt;&lt;/p&gt;  &lt;p class=MsoNormal&gt;&lt;span lang=EN-GB style='font-size:12.0pt;font-family:"Times New Roman"; mso-ansi-language:EN-GB'&gt;&lt;i&gt;Go to the next page, which shows the disaccharide sucrose.&lt;o:p&gt;&lt;/o:p&gt;&lt;/i&gt;&lt;/span&gt;&lt;/p&gt;  &lt;p class=MsoNormal&gt;&lt;span lang=EN-GB style='font-size:12.0pt;font-family:"Times New Roman"; mso-ansi-language:EN-GB'&gt;&lt;![if !supportEmptyParas]&gt;&amp;nbsp;&lt;![endif]&gt;&lt;o:p&gt;&lt;/o:p&gt;&lt;/span&gt;&lt;/p&gt;  &lt;p class=MsoNormal&gt;&lt;span lang=EN-GB style='font-size:12.0pt;font-family:"Times New Roman"; mso-ansi-language:EN-GB'&gt;17. Describe the structure of sucrose in words.&lt;o:p&gt;&lt;/o:p&gt;&lt;/span&gt;&lt;/p&gt;  &lt;p class=MsoNormal&gt;&lt;span lang=EN-GB style='font-size:12.0pt;font-family:"Times New Roman"; mso-ansi-language:EN-GB'&gt;&lt;![if !supportEmptyParas]&gt;&amp;nbsp;&lt;![endif]&gt;&lt;o:p&gt;&lt;/o:p&gt;&lt;/span&gt;&lt;/p&gt;  &lt;p class=MsoNormal&gt;&lt;span lang=EN-GB style='font-size:12.0pt;font-family:"Times New Roman"; mso-ansi-language:EN-GB'&gt;18.&lt;span style="mso-spacerun: yes"&gt;&amp;nbsp; &lt;/span&gt;What is the name of the reaction that forms sucrose from glucose and fructose?&lt;span style="mso-spacerun: yes"&gt;&amp;nbsp; &lt;/span&gt;&lt;o:p&gt;&lt;/o:p&gt;&lt;/span&gt;&lt;/p&gt;  &lt;p class=MsoNormal&gt;&lt;span lang=EN-GB style='font-size:12.0pt;font-family:"Times New Roman"; mso-ansi-language:EN-GB'&gt;&lt;![if !supportEmptyParas]&gt;&amp;nbsp;&lt;![endif]&gt;&lt;o:p&gt;&lt;/o:p&gt;&lt;/span&gt;&lt;/p&gt;  &lt;p class=MsoNormal&gt;&lt;span lang=EN-GB style='font-size:12.0pt;font-family:"Times New Roman"; mso-ansi-language:EN-GB'&gt;19.&lt;span style="mso-spacerun: yes"&gt;&amp;nbsp; &lt;/span&gt;What is the name of the reaction that would split sucrose into glucose and fructose?&lt;o:p&gt;&lt;/o:p&gt;&lt;/span&gt;&lt;/p&gt;  &lt;p class=MsoNormal&gt;&lt;span lang=EN-GB style='font-size:12.0pt;font-family:"Times New Roman"; mso-ansi-language:EN-GB'&gt;&lt;![if !supportEmptyParas]&gt;&amp;nbsp;&lt;![endif]&gt;&lt;o:p&gt;&lt;/o:p&gt;&lt;/span&gt;&lt;/p&gt;  &lt;p class=MsoNormal&gt;&lt;span lang=EN-GB style='font-size:12.0pt;font-family:"Times New Roman"; mso-ansi-language:EN-GB'&gt;&lt;i&gt;Go to the next page which shows several polysaccharides.&lt;span style="mso-spacerun: yes"&gt;&amp;nbsp; &lt;/span&gt;View each one; make sure to click on th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deo camera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o get a zoomed out view of each polysaccharide.&lt;o:p&gt;&lt;/o:p&gt;&lt;/i&gt;&lt;/span&gt;&lt;/p&gt;  &lt;p class=MsoNormal&gt;&lt;span lang=EN-GB style='font-size:12.0pt;font-family:"Times New Roman"; mso-ansi-language:EN-GB'&gt;&lt;![if !supportEmptyParas]&gt;&amp;nbsp;&lt;![endif]&gt;&lt;o:p&gt;&lt;/o:p&gt;&lt;/span&gt;&lt;/p&gt;  &lt;p class=MsoNormal&gt;&lt;span lang=EN-GB style='font-size:12.0pt;font-family:"Times New Roman"; mso-ansi-language:EN-GB'&gt;20.&lt;span style="mso-spacerun: yes"&gt;&amp;nbsp; &lt;/span&gt;Describe the structure of these polysaccharides in general terms (you 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 have to distinguish between each kind).&lt;o:p&gt;&lt;/o:p&gt;&lt;/span&gt;&lt;/p&gt;  &lt;p class=MsoNormal&gt;&lt;span lang=EN-GB style='font-size:12.0pt;font-family:"Times New Roman"; mso-ansi-language:EN-GB'&gt;&lt;![if !supportEmptyParas]&gt;&amp;nbsp;&lt;![endif]&gt;&lt;o:p&gt;&lt;/o:p&gt;&lt;/span&gt;&lt;/p&gt;  &lt;p class=MsoNormal&gt;&lt;span lang=EN-GB style='font-size:12.0pt;font-family:"Times New Roman"; mso-ansi-language:EN-GB'&gt;&lt;![if !supportEmptyParas]&gt;&amp;nbsp;&lt;![endif]&gt;&lt;o:p&gt;&lt;/o:p&gt;&lt;/span&gt;&lt;/p&gt;  &lt;p class=MsoNormal&gt;&lt;span lang=EN-GB style='font-size:12.0pt;font-family:"Times New Roman"; mso-ansi-language:EN-GB'&gt;&lt;i&gt;The first section of the this worksheet is adapted from the work of&lt;o:p&gt;&lt;/o:p&gt;&lt;/i&gt;&lt;/span&gt;&lt;/p&gt;  &lt;p class=MsoNormal&gt;&lt;span lang=EN-GB style='font-size:12.0pt;font-family:"Times New Roman"; mso-ansi-language:EN-GB'&gt;&lt;i&gt;Joachim Reiter&lt;o:p&gt;&lt;/o:p&gt;&lt;/i&gt;&lt;/span&gt;&lt;/p&gt;  &lt;p class=MsoNormal&gt;&lt;span lang=EN-GB style='font-size:12.0pt;font-family:"Times New Roman"; mso-ansi-language:EN-GB'&gt;&lt;i&gt;Salem International College&lt;o:p&gt;&lt;/o:p&gt;&lt;/i&gt;&lt;/span&gt;&lt;/p&gt;  &lt;p class=MsoNormal&gt;&lt;span lang=EN-GB style='font-size:12.0pt;font-family:"Times New Roman"; mso-ansi-language:EN-GB'&gt;&lt;![if !supportEmptyParas]&gt;&amp;nbsp;&lt;![endif]&gt;&lt;o:p&gt;&lt;/o:p&gt;&lt;/span&gt;&lt;/p&gt;  &lt;/div&gt;  &lt;/body&gt;  &lt;/html&gt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